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5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Via della Ferratella in Laterano, 33</w:t>
      </w:r>
    </w:p>
    <w:p>
      <w:pPr>
        <w:pStyle w:val="Normal"/>
        <w:ind w:left="5954" w:hanging="0"/>
        <w:rPr/>
      </w:pPr>
      <w:r>
        <w:rPr>
          <w:sz w:val="24"/>
          <w:szCs w:val="24"/>
        </w:rPr>
        <w:t>00184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Contabili istituito ai sensi del D.Lgs. n. 88 del 27/01/1992, al num. XXX, in esecuzione dell’incarico da Voi conferito al fine della certificazion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 xml:space="preserve">), finanziato con </w:t>
      </w:r>
      <w:r>
        <w:rPr>
          <w:rFonts w:cs="Tahoma"/>
          <w:b/>
          <w:sz w:val="24"/>
          <w:szCs w:val="24"/>
        </w:rPr>
        <w:t>l’</w:t>
      </w:r>
      <w:r>
        <w:rPr>
          <w:rFonts w:cs="Tahoma"/>
          <w:b/>
          <w:sz w:val="24"/>
          <w:szCs w:val="24"/>
          <w:u w:val="single"/>
        </w:rPr>
        <w:t>Avviso n. 2/2011</w:t>
      </w:r>
      <w:r>
        <w:rPr>
          <w:rFonts w:cs="Tahoma"/>
          <w:sz w:val="24"/>
          <w:szCs w:val="24"/>
        </w:rPr>
        <w:t xml:space="preserve"> di Fondimpresa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Macrovoce A – Erogazione della formazione: </w:t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Macrovoce B – Costo del personale in formazione: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crovoce C – Attività preparatorie e di accompagnamento </w:t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Macrovoce D – Gestione del Piano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Macrovoce E – Lavoratori sospesi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di aver esaminato: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  <w:t>- la documentazione contabile - amministrativa  in originale a supporto della totalità delle spese sostenute e rendicontate, ivi compresi i registri e i fogli delle presenze dei partecipanti, i calendari, le autorizzazioni alle rimodulazioni, alle deleghe e ai partenariati;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>- la dichiarazione ai sensi dell’art. 47 del DPR 445/2000 resa da …………………………………………., legale rappresentante dell’Ente …………………………………………………………………………….., Soggetto Attuatore del Piano formativo in esame, corredata dal Rendiconto Finale e dalla Dichiarazione riepilogativa della intensità degli aiuti e del cofinanziamento privato delle aziende partecipanti alla formazione (Prospetto Aiuti di Stato);</w:t>
      </w:r>
    </w:p>
    <w:p>
      <w:pPr>
        <w:pStyle w:val="Normal"/>
        <w:spacing w:before="0" w:after="80"/>
        <w:ind w:left="357" w:hanging="360"/>
        <w:jc w:val="both"/>
        <w:rPr/>
      </w:pPr>
      <w:r>
        <w:rPr>
          <w:sz w:val="24"/>
          <w:szCs w:val="24"/>
        </w:rPr>
        <w:t>-  n. …… dichiarazioni sostitutive sottoscritte dai legali rappresentanti di tutte le aziende beneficiarie del Piano formativo, redatte secondo lo schema previsto da Fondimpres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 aver verifica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la corretta imputazione delle spese relative alle Macrovoci A, B, C, D, E, riferite solo ad azioni formative valide, nel rispetto di tutte le condizioni di ammissibilità previste dall’Avviso n. 2/2011, dalle “Linee Guida alla gestione e rendicontazione del Piano formativo” e dagli altri allegati all’Avviso, anche in riferimento alla disciplina comunitaria in materia di aiuti di Stato per le aziende beneficiarie ed alle relative condizioni di esenzione e intensità di aiu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la conformità alla normativa civilistica, fiscale, previdenziale ed assistenziale dei documenti di costo e/o di spesa imputati alle suddette macrovoc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la registrazione nella contabilità generale di tutte le spese imputate nel rendico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) il pagamento integrale, nel rispetto delle modalità di pagamento previste dalle “Linee Guida alla gestione e rendicontazione del Piano formativo” di tutte le spese esposte nel rendiconto, salvo quanto previsto al  punto F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che il costo del personale dipendente in servizio partecipante alla formazione (Macrovoce B)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) che nel computo del costo del personale in servizio partecipante alla formazione (Macro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) che per i costi esposti nelle voci di spesa del rendiconto siano stati rispettati tutti i limiti e le condizioni di ammissibilità previsti dall’Avviso n. 2/2011 e da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H) che l’ammontare dell’IVA effettivamente non detratta eventualmente inserita nel rendiconto sia stata legittimamente e correttamente imputata;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 w:before="0" w:after="192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) che il rimborso spese forfettario ai lavoratori in sospensione partecipanti alla formazione (CIG, anche in deroga, contratti di solidarietà) imputato nella voce E1 del rendiconto è stato effettivamente erogato agli aventi diritto, nel rispetto di tutte le condizioni stabilite nelle “Linee Guida alla gestione e rendicontazione del Piano formativo”, e che l’azienda interessata ha ricevuto dal Soggetto Attuatore il pagamento dell’importo ammissibile versato ai lavoratori a tale titolo </w:t>
      </w:r>
      <w:r>
        <w:rPr>
          <w:i/>
          <w:sz w:val="24"/>
          <w:szCs w:val="24"/>
        </w:rPr>
        <w:t>(cassare questo punto se non è stato rendicontato il rimborso spese forfettario ai partecipanti in cig o con contratti di solidarietà o se l’azienda beneficiaria è anche Attuatore del Piano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le risultanze del lavoro svolto sono le seguen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A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⁪ 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C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D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E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F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G)</w:t>
        <w:tab/>
        <w:tab/>
        <w:t>⁪ 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.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H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l punto I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i formulari e ai documenti relativi all’attuazione del Piano inseriti nel Sistema Informatico di Fondimpresa nel rispetto di quanto previsto dalle “Linee Guida” dell’Avviso n. 2/2011, è stata verificata la loro conformità agli originali in formato cartaceo in possesso del Soggetto Attuatore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7"/>
          <w:numId w:val="1"/>
        </w:numPr>
        <w:spacing w:lineRule="exact" w:line="260" w:before="0" w:after="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on riferimento ai dati di gestione di azioni formative, non inseriti o non correttamente caricati dal Soggetto Attuatore nel sistema informatico di monitoraggio del Piano, è stata verificata l’imputazione nel rendiconto finale delle </w:t>
      </w:r>
      <w:r>
        <w:rPr>
          <w:sz w:val="24"/>
          <w:szCs w:val="24"/>
          <w:u w:val="single"/>
        </w:rPr>
        <w:t>sole spese relative alle azioni per le quali il Soggetto Attuatore ha ricevuto l’assenso scritto di Fondimpresa</w:t>
      </w:r>
      <w:r>
        <w:rPr>
          <w:sz w:val="24"/>
          <w:szCs w:val="24"/>
        </w:rPr>
        <w:t xml:space="preserve">, con comunicazione del ________________,  sulla richiesta di riconoscimento con “procedura straordinaria” ed ha completato gli eventuali adempimenti richiesti dal Fondo </w:t>
      </w:r>
      <w:r>
        <w:rPr>
          <w:i/>
          <w:sz w:val="24"/>
          <w:szCs w:val="24"/>
        </w:rPr>
        <w:t>(cassare questo punto se il Soggetto Attuatore non ha richiesto l’inserimento di dati di monitoraggio con procedura straordinaria);</w:t>
      </w:r>
    </w:p>
    <w:p>
      <w:pPr>
        <w:pStyle w:val="Normal"/>
        <w:spacing w:lineRule="exact" w:line="260" w:before="0" w:after="60"/>
        <w:ind w:left="6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</w:t>
        <w:tab/>
        <w:t>con riferimento alle azioni formative del Piano è stato verificato che:</w:t>
      </w:r>
    </w:p>
    <w:p>
      <w:pPr>
        <w:pStyle w:val="Normal"/>
        <w:autoSpaceDE w:val="false"/>
        <w:ind w:left="567" w:hanging="0"/>
        <w:jc w:val="center"/>
        <w:rPr>
          <w:i/>
          <w:i/>
        </w:rPr>
      </w:pPr>
      <w:r>
        <w:rPr>
          <w:i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svolte ore di formazione direttamente in produzion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60" w:before="0" w:after="60"/>
        <w:ind w:left="6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i/>
        </w:rPr>
        <w:t>(compilare uno dei due punti seguenti, cassando l’altro, a seconda che nel Piano non siano state svolte o siano invece state realizzate azioni formative disciplinate dall’Accordo Stato Regioni  del 21.12.2011, pubblicato nella G.U. dell’11 gennaio 2012,</w:t>
      </w:r>
      <w:r>
        <w:rPr/>
        <w:t xml:space="preserve"> </w:t>
      </w:r>
      <w:r>
        <w:rPr>
          <w:i/>
        </w:rPr>
        <w:t>sulla formazione dei lavoratori in tema di prevenzione e  sicurezza)</w:t>
      </w:r>
    </w:p>
    <w:p>
      <w:pPr>
        <w:pStyle w:val="Paragrafoelenc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con riferimento all’Accordo Stato - Regioni del 21.12.2011 in tema di formazione dei lavoratori ai sensi dell’art. 37 del D.Lgs. n. 81/2008, pubblicato nella G.U. dell’11 gennaio 2012, è stato verificato che nel Piano non sono state svolte azioni formative che rientrano nel campo di applicazione del predetto Accordo.</w:t>
      </w:r>
    </w:p>
    <w:p>
      <w:pPr>
        <w:pStyle w:val="Normal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28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ovvero)</w:t>
      </w:r>
    </w:p>
    <w:p>
      <w:pPr>
        <w:pStyle w:val="Normal"/>
        <w:ind w:left="567" w:hanging="28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in relazione alle seguenti azioni formative svolte nel Piano, rientranti nel campo di applicazione dell’Accordo Stato - Regioni del 21.12.2011 in tema di formazione dei lavoratori ai sensi dell’art. 37 del D.Lgs. n. 81/2008, pubblicato nella G.U. dell’11 gennaio 2012, è stata verificata la loro rispondenza e conformità alle previsioni del predetto Accordo, con particolare riferimento alla durata, ai contenuti, alle modalità di svolgimento e di frequenza: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59"/>
        <w:gridCol w:w="1895"/>
        <w:gridCol w:w="916"/>
        <w:gridCol w:w="1642"/>
      </w:tblGrid>
      <w:tr>
        <w:trPr>
          <w:trHeight w:val="289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Azione Formativa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a destinatari (Lavoratori / Preposti)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. Partecipanti che hanno conseguito l’attestato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SPRIM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 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Macrovoce A – Erogazione della formazione: </w:t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crovoce B – Costo del personale in formazione: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Macrovoce C – Attività preparatorie e di accompagnamento </w:t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crovoce D – Gestione del Piano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crovoce E – Lavoratori sospesi:</w:t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tale spese non certificate dal Revisore </w:t>
        <w:tab/>
        <w:tab/>
        <w:tab/>
        <w:tab/>
        <w:t>Euro 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ome da dettaglio allegato, articolato per voce di spesa de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iano dei Conti, par. 3.2 delle “Linee Guida” dell’Avviso 2/2011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presente certificazione si compone di numero ….. pagine firmate, compresi gli alleg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</w:t>
      </w:r>
    </w:p>
    <w:p>
      <w:pPr>
        <w:pStyle w:val="Normal"/>
        <w:ind w:left="6372" w:hanging="0"/>
        <w:rPr>
          <w:vanish/>
        </w:rPr>
      </w:pPr>
      <w:r>
        <w:rPr>
          <w:sz w:val="24"/>
          <w:szCs w:val="24"/>
        </w:rPr>
        <w:t>Timbro e firma del Revisor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i w:val="false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7">
    <w:name w:val="WW8Num3z7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45:00Z</dcterms:created>
  <dc:creator>buracchio</dc:creator>
  <dc:description/>
  <cp:keywords/>
  <dc:language>en-US</dc:language>
  <cp:lastModifiedBy>buracchio</cp:lastModifiedBy>
  <cp:lastPrinted>2009-12-11T12:27:00Z</cp:lastPrinted>
  <dcterms:modified xsi:type="dcterms:W3CDTF">2012-05-29T14:05:00Z</dcterms:modified>
  <cp:revision>12</cp:revision>
  <dc:subject/>
  <dc:title/>
</cp:coreProperties>
</file>